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74015</wp:posOffset>
            </wp:positionH>
            <wp:positionV relativeFrom="paragraph">
              <wp:posOffset>-532130</wp:posOffset>
            </wp:positionV>
            <wp:extent cx="6475730" cy="2413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О внесении изменения 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приказ Министра энергетики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Республики Казахстан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от 21 октября 2014 года № 64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«Об утверждении Методики 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расчетов нормативов и объемов 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сжигания попутного и (или)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природного газа при проведении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32"/>
          <w:lang w:val="kk-KZ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нефтяных операц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kk-KZ" w:eastAsia="ru-RU"/>
        </w:rPr>
        <w:t>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РИКАЗЫВАЮ</w:t>
      </w:r>
      <w:r>
        <w:rPr>
          <w:rFonts w:cs="Times New Roman" w:ascii="Times New Roman" w:hAnsi="Times New Roman"/>
          <w:b/>
          <w:sz w:val="32"/>
          <w:szCs w:val="32"/>
          <w:lang w:val="kk-KZ"/>
        </w:rPr>
        <w:t>: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 </w:t>
      </w:r>
      <w:r>
        <w:rPr>
          <w:rFonts w:cs="Times New Roman" w:ascii="Times New Roman" w:hAnsi="Times New Roman"/>
          <w:sz w:val="28"/>
          <w:szCs w:val="28"/>
        </w:rPr>
        <w:t>Внести в приказ Министра энергетики Республики Казахстан от 21 октября 2014 года № 64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тверждении Методики расчетов нормативов и объемов сжигания попутного и (или) природного газа при проведении нефтяных операц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>й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регистрированный в Реестре государственной регистрации нормативных правовых актов № 991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убликованный 12 декабря 2014 года в Информационно-правовой системе «Әділет»</w:t>
      </w:r>
      <w:r>
        <w:rPr>
          <w:rFonts w:cs="Times New Roman" w:ascii="Times New Roman" w:hAnsi="Times New Roman"/>
          <w:sz w:val="28"/>
          <w:szCs w:val="28"/>
        </w:rPr>
        <w:t xml:space="preserve">) следующее изменение: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тодику расчетов нормативов и объемов сжигания попутного и (или) природного газа при проведении нефтяных операций, </w:t>
      </w:r>
      <w:r>
        <w:rPr>
          <w:rFonts w:cs="Times New Roman" w:ascii="Times New Roman" w:hAnsi="Times New Roman"/>
          <w:sz w:val="28"/>
          <w:szCs w:val="28"/>
          <w:lang w:val="kk-KZ"/>
        </w:rPr>
        <w:t>утвержденную указанным приказом, изложить в новой редакции согласно приложению к настоящему приказ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. </w:t>
      </w:r>
      <w:r>
        <w:rPr>
          <w:rFonts w:cs="Times New Roman" w:ascii="Times New Roman" w:hAnsi="Times New Roman"/>
          <w:sz w:val="28"/>
          <w:szCs w:val="28"/>
        </w:rPr>
        <w:t>Комитету экологического регулирования, контроля и государственной инспекции в нефтегазовом комплексе Министерства энергетики Республики Казахстан обеспечить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государственную регистрацию настоящего приказа в Министерстве юстиции Республики Казахстан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 xml:space="preserve">в течение десяти календарных дней после государственной рег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настоящего прика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инистерстве юстиции Республики Казахстан направление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его копи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е опубликование в периодических печатных изданиях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онно-правовой системе «Әділет»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)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пяти рабоч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ней после государственной рег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настоящего прика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инистерстве юстиции Республики Казахстан направление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его коп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Республиканское 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рияти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раве хозяйственного ведения «Республиканский центр правовой информации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истерства юстиции Республики Казахстан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)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е настоящего приказа на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официальном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-ресурсе Министерства энергетики Республики Казахстан и интранет-портале государственных орган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в течение десяти рабочих дней после государственной регистрации настоящего приказа в Министерстве юстиции Республики Казахстан представление в Департамент юридической службы Министерства энергетики Республики Казахстан сведений об исполнении мероприятий, предусмотренных подпунктами 2)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 4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ункта.</w:t>
      </w:r>
    </w:p>
    <w:p>
      <w:pPr>
        <w:pStyle w:val="Style22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right="179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. 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курирующего вице-министра энергетики Республики Казахст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Настоящий приказ вводится в действие по истечении десяти календарных дней после дня </w:t>
      </w:r>
      <w:r>
        <w:rPr>
          <w:rFonts w:cs="Times New Roman" w:ascii="Times New Roman" w:hAnsi="Times New Roman"/>
          <w:sz w:val="28"/>
          <w:szCs w:val="28"/>
          <w:lang w:val="kk-KZ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перво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инистр энергетик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еспублики Казахстан</w:t>
        <w:tab/>
        <w:tab/>
        <w:tab/>
        <w:tab/>
        <w:tab/>
        <w:t>В. Школьник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spacing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15:00Z</dcterms:created>
  <dc:creator>d.dembayev</dc:creator>
  <dc:description/>
  <cp:keywords/>
  <dc:language>en-US</dc:language>
  <cp:lastModifiedBy>tursynova_g</cp:lastModifiedBy>
  <cp:lastPrinted>2016-03-14T11:36:00Z</cp:lastPrinted>
  <dcterms:modified xsi:type="dcterms:W3CDTF">2016-03-16T04:25:00Z</dcterms:modified>
  <cp:revision>5</cp:revision>
  <dc:subject/>
  <dc:title/>
</cp:coreProperties>
</file>