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bookmarkStart w:id="0" w:name="z13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Приложение к</w:t>
      </w:r>
    </w:p>
    <w:p>
      <w:pPr>
        <w:pStyle w:val="Normal"/>
        <w:widowControl w:val="false"/>
        <w:spacing w:lineRule="auto" w:line="240" w:before="0" w:after="0"/>
        <w:ind w:firstLine="5529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иказу Министра энергетики</w:t>
      </w:r>
    </w:p>
    <w:p>
      <w:pPr>
        <w:pStyle w:val="Normal"/>
        <w:widowControl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еспублики Казахстан</w:t>
      </w:r>
    </w:p>
    <w:p>
      <w:pPr>
        <w:pStyle w:val="Style20"/>
        <w:widowControl w:val="false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   »             2016 года</w:t>
      </w:r>
    </w:p>
    <w:p>
      <w:pPr>
        <w:pStyle w:val="Style20"/>
        <w:widowControl w:val="false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счетов нормативов и объемов сжигания попутного и (или) природного газа при проведении нефтяных опер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" w:name="z13"/>
      <w:bookmarkStart w:id="2" w:name="z14"/>
      <w:bookmarkEnd w:id="1"/>
      <w:bookmarkEnd w:id="2"/>
      <w:r>
        <w:rPr>
          <w:rFonts w:cs="Times New Roman" w:ascii="Times New Roman" w:hAnsi="Times New Roman"/>
          <w:b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z14"/>
      <w:bookmarkStart w:id="4" w:name="z15"/>
      <w:bookmarkEnd w:id="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. Настоящая Методика разработана в соответстви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унктом </w:t>
        <w:br/>
        <w:t>14) статьи 18 Закона Республики Казахстан от 24 июня 2010 года «О недрах и недропользовании» (далее - Закон) и определяет методику расчетов нормативов и объемов сжигания попутного и (или) природного газа при проведении нефтяных опера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спытании объектов скважи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бной эксплуатации месторож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ехнологически неизбежном сжигании г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Для целей настоящей Методики используются следующие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ы сжигания газа - величина, определяемая расчетным путем на основании формул, установленных в настоящей Методике с учетом объемов добываемого газа и газового факт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ная эксплуатация месторождения - операции, проводимые на месторождениях углеводородного сырья с целью уточнения имеющейся и получения дополнительной информации о геолого-промысловых характеристиках пластов и залежей, комплексного геолого-геофизического и гидродинамического исследования скважин для составления технологической схемы и проекта промышленной разработки. Пробная эксплуатация предусматривает временную эксплуатацию разведочных скважи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Определение объемов добычи и сжигания газа осуществляется недропользователем с использованием системы учета замеров объемов газа, посредством контрольно-измерительных приборов в соответствии с проектной документацией и применяемой технологи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ходе и выходе установок (систем) по добыче. транспортировке, подготовке и переработке нефти и г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ходе: газотурбинной установки, печей, котельных, газопоршневой установки, компрессора для закачки обратно в пласт, и иного оборудования, использующего г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злах учета объема г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ходе на факельные устан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Расчетные нормативы и объемы сжигаемого газа, определенные настоящей Методикой, подтверждаются данными приборов учетов г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Фактические объемы сжигания газа не превышают объемы, рассчитанные в соответствии с настоящей Методикой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добытого газа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 рассчитывае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5" w:name="z15"/>
      <w:bookmarkStart w:id="6" w:name="z34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z34"/>
      <w:bookmarkStart w:id="8" w:name="z35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добытого газ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ая, месячная или суточная добыча нефти в тонн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азовый фактор (отношение полученного количества газа к количеству извлеченной нефти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н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Общий объем добытого газа определяется для целей установления допустимых объемов сжигаемого газа и (или) объемов газа, использованного на собственные производственные нужды, и осущест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ропользователем самостоятельно с использованием системы учета замеров объемов газа посредством контрольно-измерительных приборов с последующей проверкой заявленных объемов ведомством уполномоченного органа в области нефти и газа, производимой расчетным пут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лномоченным органом в области нефти и газа - расчетным пут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 Расчетный объем сжигаемого газа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как разность между общим объемом добытого газа и объемом утилизируемого, в том числе перерабатываемого газа,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z35"/>
      <w:bookmarkStart w:id="10" w:name="z43"/>
      <w:bookmarkEnd w:id="9"/>
      <w:bookmarkEnd w:id="10"/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= 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- (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+ 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+ 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)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z43"/>
      <w:bookmarkStart w:id="12" w:name="z44"/>
      <w:bookmarkEnd w:id="11"/>
      <w:bookmarkEnd w:id="12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счетный объем сжигаемого газ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добытого газа, рассчитанный в соответстви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6 настоящей Метод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газа, используемый на собственные технологические нужды (объем газа, используемый на устьевых нагревателях, печах подогрева, в котельных и ином оборудовании, потребляющим газ). Расчетный объем газа на собственные технологические нужды определяется исходя из технических характеристик оборудования и продолжительности его эксплуа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газа на технологические потери (потери при технологических процессах сбора, подготовки и транспортировки газа) определяются техническими характеристиками применяемого оборудования и проектными реш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газа, используемый для выработки электроэнергии, определяется исходя из количества выработанной электроэнергии и удельного расхода газа на единицу электроэнергии, согласно паспортных данных используемого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обратной закачки в пласт, определяется исходя из технических характеристик оборудования и продолжительности эксплуатации обору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переработки на газоперерабатывающей установке или заводе для производства товарного и сжиженного газа, определяются исходя из объемов реализованного товарного газа и потерь при переработке, транспортировки до магистрального газопров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3" w:name="z44"/>
      <w:bookmarkStart w:id="14" w:name="z52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  <w:lang w:val="ru-RU"/>
        </w:rPr>
        <w:t>2. Расчет нормативов сжигания газа при испытании объектов скваж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5" w:name="z52"/>
      <w:bookmarkStart w:id="16" w:name="z53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>9. Расчет нормативов сжигания газа при испытании объектов скважин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) производи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исп.скв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7" w:name="z53"/>
      <w:bookmarkStart w:id="18" w:name="z55"/>
      <w:bookmarkEnd w:id="17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объем сжигания газа при испытании объектов скважин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сп.ск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при испытании скважин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исп.скв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Д × 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ф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 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 - средний ожидаемый дебит скважин, (дебит скважины - объем добытой нефти за одни сутки, т/сут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азовый фактор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 (отношение полученного количества газа к количеству добытой нефт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н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- количество дней испыт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газа при испытании объектов скважин не превышает расчетного нормативного объема сжигания газа при испытании объектов скважин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сп.ск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9" w:name="z55"/>
      <w:bookmarkStart w:id="20" w:name="z62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  <w:lang w:val="ru-RU"/>
        </w:rPr>
        <w:t>3. Расчет нормативов сжигания газа в период пробной эксплуатации месторож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1" w:name="z62"/>
      <w:bookmarkStart w:id="22" w:name="z63"/>
      <w:bookmarkEnd w:id="21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10. Расчет нормативов сжигания газа в период пробной эксплуатации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) месторождения производится исходя из суммы объемов сжигаемого газа по каждой действующей скважине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проб.эксп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газа в период пробной эксплуатаци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роб.экс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щий объем сжигания газа при пробной эксплуатаци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3" w:name="z63"/>
      <w:bookmarkStart w:id="24" w:name="z65"/>
      <w:bookmarkEnd w:id="23"/>
      <w:bookmarkEnd w:id="24"/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проб.эксп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...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5" w:name="z65"/>
      <w:bookmarkStart w:id="26" w:name="z66"/>
      <w:bookmarkEnd w:id="25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, 2, 3...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кважины, находящиеся в пробной эксплуа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сжигания по каждой скважине рассчитываю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7" w:name="z66"/>
      <w:bookmarkStart w:id="28" w:name="z70"/>
      <w:bookmarkEnd w:id="27"/>
      <w:bookmarkEnd w:id="28"/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, 2, 3...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Д × 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ф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 Т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9" w:name="z70"/>
      <w:bookmarkStart w:id="30" w:name="z71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, 2, 3...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газа одной скважины при пробной эксплуатаци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 - средний ожидаемый дебит скважин (дебит скважины - объем, добытой нефти за одни сутки, т/сут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азовый фактор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 (отношение полученного количества газа к количеству добытой нефт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н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 - период пробной эксплуатации (количество дн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газа в период пробной эксплуатации не должны превышать расчетного нормативного объема сжигания газа в период пробной эксплуатации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роб.эксп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  <w:bookmarkStart w:id="31" w:name="z71"/>
      <w:bookmarkStart w:id="32" w:name="z78"/>
      <w:bookmarkStart w:id="33" w:name="z71"/>
      <w:bookmarkStart w:id="34" w:name="z78"/>
      <w:bookmarkEnd w:id="33"/>
      <w:bookmarkEnd w:id="34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 Расчет нормативов технологически неизбежного сжигания газа при определении объемов сжигания газ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trike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5" w:name="z78"/>
      <w:bookmarkStart w:id="36" w:name="z79"/>
      <w:bookmarkEnd w:id="35"/>
      <w:bookmarkEnd w:id="36"/>
      <w:r>
        <w:rPr>
          <w:rFonts w:cs="Times New Roman" w:ascii="Times New Roman" w:hAnsi="Times New Roman"/>
          <w:sz w:val="28"/>
          <w:szCs w:val="28"/>
          <w:lang w:val="ru-RU"/>
        </w:rPr>
        <w:t>11. Наличие в технологической системе на объектах системы сбора, подготовки и транспорта газа до потребителя, групповых установках, внутрипромысловых и межпромысловых газосборных сетях, центральном пункте подготовки нефти, установке комплексной подготовки газа межплощадочных соединений газопроводов и оборудования, участках магистральных газопроводов и т.д. технологически неизбежного сжигания обуславливает необходимость их количественной оценки для установления расчетных нормативов объемов сжигаемого газа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 Объем технологически неизбежного сжигания газа является индивидуальным для каждого месторождения и зависит от конкретных технологических и геометрических параметров (диаметр, длина) газопроводов различного назначения, технологического режима работы оборудования и установок на основе паспортных, технических характеристик, оборудования, применяемых недропользователями на всех этапах технологического процесса добычи, транспортировки, подготовки, переработки и сжигании газа при эксплуатации технологического оборудования, определяемым приборами учета расхода г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 Для выполнения технологических неизбежных расчетов, при отсутствии приборов у недропользователей, необходимо проведение анализа системы сбора, подготовки, транспорта готовой продукции, выявляются источники, уточняются фактические параметры на основе паспортных, технических характеристик оборудования, применяемых недропользователями на всех этапах технологического процесса добычи, транспортировки, подготовки и переработки и сжигании газа при эксплуатации технологического обору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 Количество расчетного нормативного сжигания газа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.н.сж.</w:t>
      </w:r>
      <w:r>
        <w:rPr>
          <w:rFonts w:cs="Times New Roman" w:ascii="Times New Roman" w:hAnsi="Times New Roman"/>
          <w:sz w:val="28"/>
          <w:szCs w:val="28"/>
          <w:lang w:val="ru-RU"/>
        </w:rPr>
        <w:t>) при проведении пусконаладочных, ремонтных работ и технологического обслуживания оборудования рассчитывае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37" w:name="z79"/>
      <w:bookmarkStart w:id="38" w:name="z84"/>
      <w:bookmarkEnd w:id="37"/>
      <w:bookmarkEnd w:id="38"/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р.н.сж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г.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 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9" w:name="z84"/>
      <w:bookmarkStart w:id="40" w:name="z85"/>
      <w:bookmarkEnd w:id="39"/>
      <w:bookmarkEnd w:id="40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.н.сж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расчетного нормативного сжигания газа, для отдельного участка газопровода и технологического оборудования, определяется исходя из паспортных данных и технических характеристик, применяемого оборудования и рассчитывается при определении объемов сжигаемого газа отдельно для каждого вида технологического неизбежного сжигания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.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еометрический объем отдельных сосудов технологического оборудования, участков газопровод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- обобщенный коэффициент, учитывающий зависимость объема газа от давления - Р на участке газопровода, средней температуры газа - 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ида истечения и коэффициента сжимаемости газа -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>, (данные показатели берутся из справочной литературы по разработке, эксплуатации нефтегазового месторождения исходя из химико-физического состава газа) и рассчитывае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41" w:name="z85"/>
      <w:bookmarkStart w:id="42" w:name="z89"/>
      <w:bookmarkEnd w:id="41"/>
      <w:bookmarkEnd w:id="42"/>
      <w:r>
        <w:rPr>
          <w:rFonts w:cs="Times New Roman" w:ascii="Times New Roman" w:hAnsi="Times New Roman"/>
          <w:b/>
          <w:sz w:val="28"/>
          <w:szCs w:val="28"/>
          <w:lang w:val="ru-RU"/>
        </w:rPr>
        <w:t>К = P/T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cp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× Z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3" w:name="z89"/>
      <w:bookmarkStart w:id="44" w:name="z90"/>
      <w:bookmarkEnd w:id="43"/>
      <w:bookmarkEnd w:id="44"/>
      <w:r>
        <w:rPr>
          <w:rFonts w:cs="Times New Roman" w:ascii="Times New Roman" w:hAnsi="Times New Roman"/>
          <w:sz w:val="28"/>
          <w:szCs w:val="28"/>
          <w:lang w:val="ru-RU"/>
        </w:rPr>
        <w:t>15. Суммарное количество расчетного технологически неизбежного нормативного сжигания газа в целом на объекте месторождения рассчитывае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45" w:name="z90"/>
      <w:bookmarkStart w:id="46" w:name="z92"/>
      <w:bookmarkEnd w:id="45"/>
      <w:bookmarkEnd w:id="46"/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т.н.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2893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п.н.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ж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7" w:name="z92"/>
      <w:bookmarkStart w:id="48" w:name="z93"/>
      <w:bookmarkEnd w:id="47"/>
      <w:bookmarkEnd w:id="48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т.н.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технологически неизбежного нормативного сжигания газ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обору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 В целом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технологически неизбежного не превышает суммарного количества расчетного нормативного технологически неизбежного сжигания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т.н.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</w:r>
      <w:bookmarkStart w:id="49" w:name="z93"/>
      <w:bookmarkStart w:id="50" w:name="z96"/>
      <w:bookmarkStart w:id="51" w:name="z93"/>
      <w:bookmarkStart w:id="52" w:name="z96"/>
      <w:bookmarkEnd w:id="51"/>
      <w:bookmarkEnd w:id="5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 Расчет объемов сжигания при испытании объектов скваж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3" w:name="z96"/>
      <w:bookmarkStart w:id="54" w:name="z97"/>
      <w:bookmarkEnd w:id="53"/>
      <w:bookmarkEnd w:id="54"/>
      <w:r>
        <w:rPr>
          <w:rFonts w:cs="Times New Roman" w:ascii="Times New Roman" w:hAnsi="Times New Roman"/>
          <w:sz w:val="28"/>
          <w:szCs w:val="28"/>
          <w:lang w:val="ru-RU"/>
        </w:rPr>
        <w:t>17. Объемы сжигания газа при испытании каждого объекта скважины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в соответствии с утвержденным недропользователем планом испытаний скваж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 Расчет объемов сжигания при испытании объектов скважин производи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Д × 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ф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 К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при испытании скважин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 - средний ожидаемый дебит скважин (дебит скважины - объем добытой нефти за одни сутки, т/сут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азовый фактор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 (отношение полученного количества газа к количеству добытой нефт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н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- количество дней испыт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55" w:name="z97"/>
      <w:bookmarkStart w:id="56" w:name="z105"/>
      <w:bookmarkEnd w:id="55"/>
      <w:bookmarkEnd w:id="56"/>
      <w:r>
        <w:rPr>
          <w:rFonts w:cs="Times New Roman" w:ascii="Times New Roman" w:hAnsi="Times New Roman"/>
          <w:b/>
          <w:sz w:val="28"/>
          <w:szCs w:val="28"/>
          <w:lang w:val="ru-RU"/>
        </w:rPr>
        <w:t>6. Расчет объемов сжигания при пробной эксплуатации месторож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7" w:name="z105"/>
      <w:bookmarkStart w:id="58" w:name="z106"/>
      <w:bookmarkEnd w:id="57"/>
      <w:bookmarkEnd w:id="58"/>
      <w:r>
        <w:rPr>
          <w:rFonts w:cs="Times New Roman" w:ascii="Times New Roman" w:hAnsi="Times New Roman"/>
          <w:sz w:val="28"/>
          <w:szCs w:val="28"/>
          <w:lang w:val="ru-RU"/>
        </w:rPr>
        <w:t>19. Объемы сжигания газа в период пробной эксплуатации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енные на основе одобренных центральной комиссией по разработке нефтегазовых месторождений проектных данных, рассчитываются исходя из суммы объемов сжигаемого газа по каждой действующей скважине по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59" w:name="z106"/>
      <w:bookmarkStart w:id="60" w:name="z107"/>
      <w:bookmarkEnd w:id="59"/>
      <w:bookmarkEnd w:id="60"/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ru-RU"/>
        </w:rPr>
        <w:t>...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61" w:name="z107"/>
      <w:bookmarkStart w:id="62" w:name="z108"/>
      <w:bookmarkEnd w:id="61"/>
      <w:bookmarkEnd w:id="62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щий объем сжигания газа при пробной эксплуатаци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, 2, 3...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кважины, находящиеся в пробной эксплуатаци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 Объемы сжигания по каждой скважине рассчитываю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63" w:name="z108"/>
      <w:bookmarkStart w:id="64" w:name="z112"/>
      <w:bookmarkEnd w:id="63"/>
      <w:bookmarkEnd w:id="64"/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1, 2, 3...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Д × Г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ф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 Т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65" w:name="z112"/>
      <w:bookmarkStart w:id="66" w:name="z113"/>
      <w:bookmarkEnd w:id="65"/>
      <w:bookmarkEnd w:id="66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,2,3...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ния газа одной скважины при пробной эксплуатаци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 - средний ожидаемый дебит скважин (дебит скважины - объем, добытой нефти за одни сутки, т/сут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азовый фактор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 (отношение полученного количества газа к количеству добытой нефт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тн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 - период пробной эксплуатации (количество дн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67" w:name="z113"/>
      <w:bookmarkStart w:id="68" w:name="z118"/>
      <w:bookmarkStart w:id="69" w:name="z113"/>
      <w:bookmarkStart w:id="70" w:name="z118"/>
      <w:bookmarkEnd w:id="69"/>
      <w:bookmarkEnd w:id="70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Расчет объемов при технологических сбоях, отказах и отклонениях в работе технологического оборудования*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 Объем сжигаемого газа при технологических сбоях, отказах и отклонениях в работе технологического оборудования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, далее – технологический сбой) рассчитывается по следующей формуле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Х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+ Х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 сжигаемого газа при технологических сбоях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бъем добытого газа, рассчитанный в соответствии 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6 настоящей Методик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= 1 ×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-4 </w:t>
      </w:r>
      <w:r>
        <w:rPr>
          <w:rFonts w:cs="Times New Roman" w:ascii="Times New Roman" w:hAnsi="Times New Roman"/>
          <w:sz w:val="28"/>
          <w:szCs w:val="28"/>
          <w:lang w:val="ru-RU"/>
        </w:rPr>
        <w:t>– коэффициент технологических сбоев при эксплуатации технологического оборудова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= 2 ×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-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эффициент технологических сбоев на этапе пусконаладочных работ**.   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 Примечани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ри наличии статистических данных по технологическим сбоям за исключением вновь вводимых в эксплуатацию объектов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Допускается непрерывное сжигание газа на каждом из действующих факелов в результате технологических сбоев оборудования: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ля наземных объектов добычи не более 24 непрерывных часов;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ля морских объектов добычи не более 48 непрерывных часов.</w:t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* Примечани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имени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а этапе пусконаладочных работ газоперерабатывающих комплекс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 Расчет объемов при технологически неизбежном сжигании г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71" w:name="z118"/>
      <w:bookmarkStart w:id="72" w:name="z119"/>
      <w:bookmarkEnd w:id="71"/>
      <w:bookmarkEnd w:id="72"/>
      <w:r>
        <w:rPr>
          <w:rFonts w:cs="Times New Roman" w:ascii="Times New Roman" w:hAnsi="Times New Roman"/>
          <w:sz w:val="28"/>
          <w:szCs w:val="28"/>
          <w:lang w:val="ru-RU"/>
        </w:rPr>
        <w:t>22. Объем технологически неизбежного сжигания газа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следующей формул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73" w:name="z119"/>
      <w:bookmarkStart w:id="74" w:name="z120"/>
      <w:bookmarkEnd w:id="73"/>
      <w:bookmarkEnd w:id="74"/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 xml:space="preserve">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75" w:name="z120"/>
      <w:bookmarkStart w:id="76" w:name="z121"/>
      <w:bookmarkEnd w:id="75"/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технологически неизбежного сжигания газа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емого газа при пуско-наладке технологического оборудования (определяется паспортными, техническими характеристиками оборудования и планом пуско-наладочных работ)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емого газа при эксплуатации технологического оборудования (определяется техническими документациями по режиму эксплуатации, паспортными характеристиками оборудования)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сжигаемого газа при техническом обслуживании и ремонтных работах технологического оборудования, (определяется техническими документациями при эксплуатации оборудования и графиками текущего, капитального ремонтов)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ru-RU"/>
        </w:rPr>
        <w:t>– объем сжигаемого газа при технологических сбоях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bookmarkEnd w:id="76"/>
    </w:p>
    <w:sectPr>
      <w:headerReference w:type="defaul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cs="Times New Roman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Tahoma" w:hAnsi="Tahoma" w:eastAsia="Consolas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Нижний колонтитул Знак"/>
    <w:qFormat/>
    <w:rPr>
      <w:rFonts w:ascii="Consolas" w:hAnsi="Consolas" w:eastAsia="Consolas" w:cs="Consola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cs="Times New Roman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04:00Z</dcterms:created>
  <dc:creator>Yakovleva, Irina</dc:creator>
  <dc:description/>
  <cp:keywords/>
  <dc:language>en-US</dc:language>
  <cp:lastModifiedBy>tursynova_g</cp:lastModifiedBy>
  <cp:lastPrinted>2016-02-22T18:42:00Z</cp:lastPrinted>
  <dcterms:modified xsi:type="dcterms:W3CDTF">2016-03-25T09:21:00Z</dcterms:modified>
  <cp:revision>7</cp:revision>
  <dc:subject/>
  <dc:title/>
</cp:coreProperties>
</file>